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黑体" w:cs="黑体" w:ascii="黑体" w:hAnsi="黑体"/>
          <w:b/>
          <w:kern w:val="2"/>
          <w:sz w:val="36"/>
          <w:szCs w:val="36"/>
        </w:rPr>
        <w:t>2017—2018</w:t>
      </w:r>
      <w:r>
        <w:rPr>
          <w:rFonts w:ascii="黑体" w:hAnsi="黑体" w:cs="黑体" w:eastAsia="黑体"/>
          <w:b/>
          <w:kern w:val="2"/>
          <w:sz w:val="36"/>
          <w:szCs w:val="36"/>
        </w:rPr>
        <w:t>学年国家励志奖学金申请审批表</w:t>
      </w:r>
    </w:p>
    <w:p>
      <w:pPr>
        <w:pStyle w:val="Normal"/>
        <w:spacing w:before="312" w:after="0"/>
        <w:rPr>
          <w:b/>
          <w:b/>
          <w:kern w:val="2"/>
          <w:sz w:val="24"/>
        </w:rPr>
      </w:pPr>
      <w:r>
        <w:rPr>
          <w:b/>
          <w:kern w:val="2"/>
          <w:sz w:val="24"/>
        </w:rPr>
        <w:t>学校：</w:t>
      </w:r>
      <w:r>
        <w:rPr>
          <w:rFonts w:eastAsia="Times New Roman"/>
          <w:b/>
          <w:kern w:val="2"/>
          <w:sz w:val="24"/>
        </w:rPr>
        <w:t xml:space="preserve">                                </w:t>
      </w:r>
      <w:r>
        <w:rPr>
          <w:b/>
          <w:kern w:val="2"/>
          <w:sz w:val="24"/>
        </w:rPr>
        <w:t>院系：</w:t>
      </w:r>
      <w:r>
        <w:rPr>
          <w:rFonts w:eastAsia="Times New Roman"/>
          <w:b/>
          <w:kern w:val="2"/>
          <w:sz w:val="24"/>
        </w:rPr>
        <w:t xml:space="preserve">                    </w:t>
      </w:r>
      <w:r>
        <w:rPr>
          <w:b/>
          <w:kern w:val="2"/>
          <w:sz w:val="24"/>
        </w:rPr>
        <w:t>学号：</w:t>
      </w:r>
      <w:r>
        <mc:AlternateContent>
          <mc:Choice Requires="wps">
            <w:drawing>
              <wp:anchor behindDoc="0" distT="72390" distB="0" distL="0" distR="0" simplePos="0" locked="0" layoutInCell="0" allowOverlap="1" relativeHeight="3">
                <wp:simplePos x="0" y="0"/>
                <wp:positionH relativeFrom="margin">
                  <wp:posOffset>-26035</wp:posOffset>
                </wp:positionH>
                <wp:positionV relativeFrom="page">
                  <wp:posOffset>1807210</wp:posOffset>
                </wp:positionV>
                <wp:extent cx="6306185" cy="782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782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2"/>
                              <w:gridCol w:w="897"/>
                              <w:gridCol w:w="434"/>
                              <w:gridCol w:w="288"/>
                              <w:gridCol w:w="148"/>
                              <w:gridCol w:w="435"/>
                              <w:gridCol w:w="436"/>
                              <w:gridCol w:w="435"/>
                              <w:gridCol w:w="167"/>
                              <w:gridCol w:w="269"/>
                              <w:gridCol w:w="268"/>
                              <w:gridCol w:w="180"/>
                              <w:gridCol w:w="436"/>
                              <w:gridCol w:w="285"/>
                              <w:gridCol w:w="150"/>
                              <w:gridCol w:w="436"/>
                              <w:gridCol w:w="311"/>
                              <w:gridCol w:w="124"/>
                              <w:gridCol w:w="234"/>
                              <w:gridCol w:w="202"/>
                              <w:gridCol w:w="435"/>
                              <w:gridCol w:w="436"/>
                              <w:gridCol w:w="435"/>
                              <w:gridCol w:w="109"/>
                              <w:gridCol w:w="327"/>
                              <w:gridCol w:w="435"/>
                              <w:gridCol w:w="425"/>
                            </w:tblGrid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基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入学时间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身份证号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班级（年级或专业）同学中排名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班级（年级或专业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家庭经济困难同学中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u w:val="single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（名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总人数）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u w:val="single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（名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总人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经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家庭户口</w:t>
                                  </w:r>
                                </w:p>
                              </w:tc>
                              <w:tc>
                                <w:tcPr>
                                  <w:tcW w:w="431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ind w:firstLine="72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、城镇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、农村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家庭人口总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jc w:val="center"/>
                                    <w:rPr>
                                      <w:kern w:val="2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家庭月总收入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jc w:val="center"/>
                                    <w:rPr>
                                      <w:kern w:val="2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人均月收入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收入来源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ind w:firstLine="24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431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3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理由</w:t>
                                  </w:r>
                                </w:p>
                              </w:tc>
                              <w:tc>
                                <w:tcPr>
                                  <w:tcW w:w="8737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right="480" w:hanging="0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156"/>
                                    <w:ind w:right="480" w:hanging="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156"/>
                                    <w:ind w:right="480" w:hanging="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156"/>
                                    <w:ind w:right="480" w:hanging="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156"/>
                                    <w:ind w:right="480" w:hanging="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156"/>
                                    <w:ind w:firstLine="240"/>
                                    <w:jc w:val="righ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申请人签名：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0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院系推荐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737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 xml:space="preserve">辅导员或班主任签名：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院系负责人签字：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156"/>
                                    <w:ind w:firstLine="24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（公章）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156"/>
                                    <w:ind w:firstLine="24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exact"/>
                                <w:cantSplit w:val="true"/>
                              </w:trPr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学校审核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737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12" w:after="156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经评审，并在校内公示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个工作日，无异议，现报请批准该同学获得国家励志奖学金。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322" w:leader="none"/>
                                      <w:tab w:val="left" w:pos="5712" w:leader="none"/>
                                      <w:tab w:val="left" w:pos="5967" w:leader="none"/>
                                    </w:tabs>
                                    <w:ind w:firstLine="312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322" w:leader="none"/>
                                      <w:tab w:val="left" w:pos="5712" w:leader="none"/>
                                      <w:tab w:val="left" w:pos="5967" w:leader="none"/>
                                    </w:tabs>
                                    <w:ind w:firstLine="600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（公章）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616.05pt;mso-wrap-distance-left:0pt;mso-wrap-distance-right:0pt;mso-wrap-distance-top:5.7pt;mso-wrap-distance-bottom:0pt;margin-top:142.3pt;mso-position-vertical-relative:page;margin-left:-2.05pt;mso-position-horizontal-relative:margin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2"/>
                        <w:gridCol w:w="897"/>
                        <w:gridCol w:w="434"/>
                        <w:gridCol w:w="288"/>
                        <w:gridCol w:w="148"/>
                        <w:gridCol w:w="435"/>
                        <w:gridCol w:w="436"/>
                        <w:gridCol w:w="435"/>
                        <w:gridCol w:w="167"/>
                        <w:gridCol w:w="269"/>
                        <w:gridCol w:w="268"/>
                        <w:gridCol w:w="180"/>
                        <w:gridCol w:w="436"/>
                        <w:gridCol w:w="285"/>
                        <w:gridCol w:w="150"/>
                        <w:gridCol w:w="436"/>
                        <w:gridCol w:w="311"/>
                        <w:gridCol w:w="124"/>
                        <w:gridCol w:w="234"/>
                        <w:gridCol w:w="202"/>
                        <w:gridCol w:w="435"/>
                        <w:gridCol w:w="436"/>
                        <w:gridCol w:w="435"/>
                        <w:gridCol w:w="109"/>
                        <w:gridCol w:w="327"/>
                        <w:gridCol w:w="435"/>
                        <w:gridCol w:w="425"/>
                      </w:tblGrid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基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316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入学时间</w:t>
                            </w:r>
                          </w:p>
                        </w:tc>
                        <w:tc>
                          <w:tcPr>
                            <w:tcW w:w="316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316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316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  <w:cantSplit w:val="true"/>
                        </w:trPr>
                        <w:tc>
                          <w:tcPr>
                            <w:tcW w:w="1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身份证号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码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377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班级（年级或专业）同学中排名</w:t>
                            </w:r>
                          </w:p>
                        </w:tc>
                        <w:tc>
                          <w:tcPr>
                            <w:tcW w:w="496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班级（年级或专业）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家庭经济困难同学中排名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7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名次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总人数）</w:t>
                            </w:r>
                          </w:p>
                        </w:tc>
                        <w:tc>
                          <w:tcPr>
                            <w:tcW w:w="496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名次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总人数）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经济</w:t>
                            </w:r>
                          </w:p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家庭户口</w:t>
                            </w:r>
                          </w:p>
                        </w:tc>
                        <w:tc>
                          <w:tcPr>
                            <w:tcW w:w="431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ind w:firstLine="72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、城镇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、农村</w:t>
                            </w:r>
                          </w:p>
                        </w:tc>
                        <w:tc>
                          <w:tcPr>
                            <w:tcW w:w="16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家庭人口总数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jc w:val="center"/>
                              <w:rPr>
                                <w:kern w:val="2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家庭月总收入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jc w:val="center"/>
                              <w:rPr>
                                <w:kern w:val="2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人均月收入</w:t>
                            </w:r>
                          </w:p>
                        </w:tc>
                        <w:tc>
                          <w:tcPr>
                            <w:tcW w:w="12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收入来源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ind w:firstLine="24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431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3" w:hRule="exact"/>
                          <w:cantSplit w:val="true"/>
                        </w:trPr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理由</w:t>
                            </w:r>
                          </w:p>
                        </w:tc>
                        <w:tc>
                          <w:tcPr>
                            <w:tcW w:w="8737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right="480" w:hanging="0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2" w:after="156"/>
                              <w:ind w:right="480" w:hanging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2" w:after="156"/>
                              <w:ind w:right="480" w:hanging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2" w:after="156"/>
                              <w:ind w:right="480" w:hanging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2" w:after="156"/>
                              <w:ind w:right="480" w:hanging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2" w:after="156"/>
                              <w:ind w:firstLine="240"/>
                              <w:jc w:val="righ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申请人签名：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0" w:hRule="exact"/>
                          <w:cantSplit w:val="true"/>
                        </w:trPr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院系推荐意</w:t>
                            </w:r>
                            <w:r>
                              <w:rPr>
                                <w:rFonts w:eastAsia="Times New Roman"/>
                                <w:b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737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 xml:space="preserve">辅导员或班主任签名：      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院系负责人签字：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72" w:after="156"/>
                              <w:ind w:firstLine="24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公章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72" w:after="156"/>
                              <w:ind w:firstLine="24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6" w:hRule="exact"/>
                          <w:cantSplit w:val="true"/>
                        </w:trPr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学校审核意</w:t>
                            </w:r>
                            <w:r>
                              <w:rPr>
                                <w:rFonts w:eastAsia="Times New Roman"/>
                                <w:b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737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12" w:after="156"/>
                              <w:rPr/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经评审，并在校内公示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个工作日，无异议，现报请批准该同学获得国家励志奖学金。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322" w:leader="none"/>
                                <w:tab w:val="left" w:pos="5712" w:leader="none"/>
                                <w:tab w:val="left" w:pos="5967" w:leader="none"/>
                              </w:tabs>
                              <w:ind w:firstLine="312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322" w:leader="none"/>
                                <w:tab w:val="left" w:pos="5712" w:leader="none"/>
                                <w:tab w:val="left" w:pos="5967" w:leader="none"/>
                              </w:tabs>
                              <w:ind w:firstLine="600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公章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ge">
                <wp:posOffset>957389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753.85pt;mso-position-vertical-relative:page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页眉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7F" w:val="clear"/>
    </w:pPr>
    <w:rPr>
      <w:kern w:val="2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CharCharCharCharCharCharChar">
    <w:name w:val=" Char Char Char Char Char Char Char"/>
    <w:basedOn w:val="DocumentMap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6:00Z</dcterms:created>
  <dc:creator>赵慧</dc:creator>
  <dc:description/>
  <dc:language>en-US</dc:language>
  <cp:lastModifiedBy/>
  <cp:lastPrinted>2018-09-21T16:30:00Z</cp:lastPrinted>
  <dcterms:modified xsi:type="dcterms:W3CDTF">2018-09-21T08:29:59Z</dcterms:modified>
  <cp:revision>4</cp:revision>
  <dc:subject/>
  <dc:title/>
</cp:coreProperties>
</file>